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86211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806292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316615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